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393846872"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Civic League</w:t>
      </w:r>
    </w:p>
    <w:p>
      <w:pPr>
        <w:pStyle w:val="Normal"/>
        <w:autoSpaceDE w:val="false"/>
        <w:jc w:val="center"/>
        <w:rPr>
          <w:rFonts w:ascii="Arial" w:hAnsi="Arial" w:cs="Courier New"/>
          <w:b/>
          <w:b/>
          <w:bCs/>
          <w:sz w:val="20"/>
          <w:szCs w:val="20"/>
        </w:rPr>
      </w:pPr>
      <w:r>
        <w:rPr>
          <w:rFonts w:cs="Courier New" w:ascii="Arial" w:hAnsi="Arial"/>
          <w:b/>
          <w:bCs/>
          <w:sz w:val="20"/>
          <w:szCs w:val="20"/>
        </w:rPr>
        <w:t>BOARD OF DIRECTORS MEETING</w:t>
      </w:r>
    </w:p>
    <w:p>
      <w:pPr>
        <w:pStyle w:val="Normal"/>
        <w:autoSpaceDE w:val="false"/>
        <w:jc w:val="center"/>
        <w:rPr/>
      </w:pPr>
      <w:r>
        <w:rPr>
          <w:rFonts w:cs="Courier New" w:ascii="Arial" w:hAnsi="Arial"/>
          <w:b/>
          <w:bCs/>
          <w:sz w:val="20"/>
          <w:szCs w:val="20"/>
        </w:rPr>
        <w:t>July 7, 2008, 7:00PM</w:t>
      </w:r>
    </w:p>
    <w:p>
      <w:pPr>
        <w:pStyle w:val="Normal"/>
        <w:autoSpaceDE w:val="false"/>
        <w:jc w:val="center"/>
        <w:rPr>
          <w:rFonts w:ascii="Arial" w:hAnsi="Arial" w:cs="Courier New"/>
          <w:b/>
          <w:b/>
          <w:bCs/>
          <w:sz w:val="20"/>
          <w:szCs w:val="20"/>
        </w:rPr>
      </w:pPr>
      <w:r>
        <w:rPr>
          <w:rFonts w:cs="Courier New" w:ascii="Arial" w:hAnsi="Arial"/>
          <w:b/>
          <w:bCs/>
          <w:sz w:val="20"/>
          <w:szCs w:val="20"/>
        </w:rPr>
        <w:t xml:space="preserve">Home of </w:t>
      </w:r>
    </w:p>
    <w:p>
      <w:pPr>
        <w:pStyle w:val="Normal"/>
        <w:autoSpaceDE w:val="false"/>
        <w:jc w:val="center"/>
        <w:rPr>
          <w:rFonts w:ascii="Arial" w:hAnsi="Arial" w:cs="Courier New"/>
          <w:b/>
          <w:b/>
          <w:bCs/>
          <w:sz w:val="20"/>
          <w:szCs w:val="20"/>
        </w:rPr>
      </w:pPr>
      <w:r>
        <w:rPr>
          <w:rFonts w:cs="Courier New" w:ascii="Arial" w:hAnsi="Arial"/>
          <w:b/>
          <w:bCs/>
          <w:sz w:val="20"/>
          <w:szCs w:val="20"/>
        </w:rPr>
        <w:t xml:space="preserve">Bryan Ramsey  </w:t>
      </w:r>
    </w:p>
    <w:p>
      <w:pPr>
        <w:pStyle w:val="Normal"/>
        <w:autoSpaceDE w:val="false"/>
        <w:jc w:val="center"/>
        <w:rPr>
          <w:rFonts w:ascii="Arial" w:hAnsi="Arial" w:cs="Courier New"/>
          <w:b/>
          <w:b/>
          <w:bCs/>
          <w:sz w:val="20"/>
          <w:szCs w:val="20"/>
        </w:rPr>
      </w:pPr>
      <w:r>
        <w:rPr>
          <w:rFonts w:cs="Courier New" w:ascii="Arial" w:hAnsi="Arial"/>
          <w:b/>
          <w:bCs/>
          <w:sz w:val="20"/>
          <w:szCs w:val="20"/>
        </w:rPr>
      </w:r>
    </w:p>
    <w:p>
      <w:pPr>
        <w:pStyle w:val="Normal"/>
        <w:autoSpaceDE w:val="false"/>
        <w:jc w:val="center"/>
        <w:rPr>
          <w:rFonts w:ascii="Arial" w:hAnsi="Arial" w:cs="Courier New"/>
          <w:sz w:val="20"/>
          <w:szCs w:val="20"/>
        </w:rPr>
      </w:pPr>
      <w:r>
        <w:rPr>
          <w:rFonts w:cs="Courier New" w:ascii="Arial" w:hAnsi="Arial"/>
          <w:b/>
          <w:bCs/>
          <w:sz w:val="20"/>
          <w:szCs w:val="20"/>
        </w:rPr>
        <w:t>In Attendance:  Bryan Ramsay, Jennifer Lio, Steve Leisten, Mike Ruszkowski, Jeanne Hansen, Lori Stanley, Charlie Aydlette, Ruth Ann Macklin, Jill Broome, Deannie Hill, Wachter (visitor), Susan Murphy (ASC)</w:t>
      </w:r>
    </w:p>
    <w:p>
      <w:pPr>
        <w:pStyle w:val="Normal"/>
        <w:autoSpaceDE w:val="false"/>
        <w:jc w:val="center"/>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and approval of April 15, 2008 minutes – Motion, Seconded, Approved Unanimously.</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2317 Kingbird Lane – Barbara Vranjican – Installed Vinyl product siding several weeks ago.  BOD has determined that a private citizen could sue another homeowner, and that case law could be a problem.  Jennifer called and talked to the salesman from the company that installed the vinyl.  Jennifer asked him to call Susan Murphy and he did not comply.  Discussion about how to proceed ensued.  The civic league can advise the homeowner and send them a registered letter informing them of the position they have put themselves in by violating the covenants.  It was agreed that Bryan Ramsay will send the homeowner a certified letter with a ten day window.  A second letter will follow drafted by an attorney representing a group of homeowners within the same plat, asking Ms. Vranjican to remove the siding.  The BOD discussed doing a risk assessment and discuss all options with the membership.  The BOD also discussed pursuing the Thomas’ and their vinyl siding.  Motion to send letter from the BOD to Vranjican and to consult with John Ahern in the meantime on legal options of the Civic League and private homeowners. Seconded and approved unanimously.  Jeanne also asked that a letter be sent to the owner on Kingbird about the garage door they have installed that has window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eries Parking – two bike police officers patrolled the neighborhood over the holiday weekend.  Jill and the BOD had the city traffic engineer come through last year and install no parking signs on the corners.  It still gets very packed and difficult to drive through.  Also, garbage gets thrown around and illicit activity is a problem near the beach access.  Katherine Wachter addressed the BOD about the problem and suggested looking into how to handle the many issues that come up on busy summer and holiday weekends.  Jennifer stated that she would support looking into solutions, but she would not support more legislation or parking permits.  Jennifer is of the opinion that we need to use what we already have and we need to look at making it work, and that we live in a beach community and that we take the good with the bad for our location.  Steve agreed.  Susan also asked about traffic in the Hermit Thrush parking and accidents in the circle.  Katherine, Michael, Steve and Jennifer will form a committee to look into the issues and come up with some potential solutions.  385-5000 is the general number for police precinct three and the non-emergency number.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Aeries Pets - Moore’s cat, Tate, that was shot with an arrow last week.  Someone else has heard of a dog that was injured by an arrow as well.  The BOD discussed getting involved in a neighborhood watch program.  Jill suggested that the neighborhood also get involved in the National Night Out program.  Lori will chair a committee looking into the neighborhood watch.  Ruth Ann, Mike and Jill will also become involved.  The reward for information leading up to a resolution to the injured cat case is up to $1000.  A discussion ensued about how to advertise this reward.  It is currently posted on the mailboxes.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bsite – Ruth Ann is working on updates.</w:t>
        <w:br/>
        <w:t xml:space="preserve">1.   Mission Statement – Bryan and Mike suggested a mission statement for the Civic League that the group can use to form specific plans on how to achieve goals in the statement.  Have goals and use events to accomplish the to goals.  This can be posted on the website so that the whole neighborhood becomes involved.  This can be presented to the general membership at a meeting.  The BOD will work on the mission statement and add the desired events in time for the next general meeting.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sletter – should include info on National Night Out, ad for the reward for info on the cat case, sub committee formation and info.  Jill offered her home for the National Night Out night festivities on August 5</w:t>
      </w:r>
      <w:r>
        <w:rPr>
          <w:rFonts w:cs="Courier New" w:ascii="Arial" w:hAnsi="Arial"/>
          <w:sz w:val="20"/>
          <w:szCs w:val="20"/>
          <w:vertAlign w:val="superscript"/>
        </w:rPr>
        <w:t>th</w:t>
      </w:r>
      <w:r>
        <w:rPr>
          <w:rFonts w:cs="Courier New" w:ascii="Arial" w:hAnsi="Arial"/>
          <w:sz w:val="20"/>
          <w:szCs w:val="20"/>
        </w:rPr>
        <w:t>.  Bryan is the chair for the Social Committee for the OPCL.  Bryan has asked the BOD to organize a can drive or other event in support of “Picnic in the Park” Sept 7</w:t>
      </w:r>
      <w:r>
        <w:rPr>
          <w:rFonts w:cs="Courier New" w:ascii="Arial" w:hAnsi="Arial"/>
          <w:sz w:val="20"/>
          <w:szCs w:val="20"/>
          <w:vertAlign w:val="superscript"/>
        </w:rPr>
        <w:t>th</w:t>
      </w:r>
      <w:r>
        <w:rPr>
          <w:rFonts w:cs="Courier New" w:ascii="Arial" w:hAnsi="Arial"/>
          <w:sz w:val="20"/>
          <w:szCs w:val="20"/>
        </w:rPr>
        <w:t xml:space="preserve"> or Sept 14</w:t>
      </w:r>
      <w:r>
        <w:rPr>
          <w:rFonts w:cs="Courier New" w:ascii="Arial" w:hAnsi="Arial"/>
          <w:sz w:val="20"/>
          <w:szCs w:val="20"/>
          <w:vertAlign w:val="superscript"/>
        </w:rPr>
        <w:t>th</w:t>
      </w:r>
      <w:r>
        <w:rPr>
          <w:rFonts w:cs="Courier New" w:ascii="Arial" w:hAnsi="Arial"/>
          <w:sz w:val="20"/>
          <w:szCs w:val="20"/>
        </w:rPr>
        <w:t xml:space="preserve">.  Motion to support the Picnic in the Park event by writing a check for $100 from Aeries funds.  Seconded and Approved Unanimously.  Need to put something in the newsletter about this.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Entry landscape – Deannie and Bryan will work on planning a day for volunteers to help clean up the entry area.</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 Business – Susan has three applications pending for the next meeting.  She also mentioned the Chesapeake Bay Preservation Act and how it affects our neighborhood and some of the fences that have been moved.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24:00Z</dcterms:created>
  <dc:creator>jbroome</dc:creator>
  <dc:description/>
  <cp:keywords/>
  <dc:language>en-US</dc:language>
  <cp:lastModifiedBy>The Macklins</cp:lastModifiedBy>
  <cp:lastPrinted>2008-03-17T10:36:00Z</cp:lastPrinted>
  <dcterms:modified xsi:type="dcterms:W3CDTF">2008-10-07T14:24:00Z</dcterms:modified>
  <cp:revision>2</cp:revision>
  <dc:subject/>
  <dc:title>Agenda</dc:title>
</cp:coreProperties>
</file>