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432759436" r:id="rId2"/>
        </w:object>
      </w:r>
    </w:p>
    <w:p>
      <w:pPr>
        <w:pStyle w:val="Normal"/>
        <w:autoSpaceDE w:val="false"/>
        <w:jc w:val="center"/>
        <w:rPr/>
      </w:pPr>
      <w:r>
        <w:rPr>
          <w:rFonts w:cs="Courier New" w:ascii="Arial" w:hAnsi="Arial"/>
          <w:b/>
          <w:bCs/>
          <w:sz w:val="20"/>
          <w:szCs w:val="20"/>
        </w:rPr>
        <w:t>Minutes Agenda</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May 16, 2007 7:00 PM</w:t>
      </w:r>
    </w:p>
    <w:p>
      <w:pPr>
        <w:pStyle w:val="Normal"/>
        <w:autoSpaceDE w:val="false"/>
        <w:jc w:val="center"/>
        <w:rPr>
          <w:rFonts w:ascii="Arial" w:hAnsi="Arial" w:cs="Courier New"/>
          <w:sz w:val="20"/>
          <w:szCs w:val="20"/>
        </w:rPr>
      </w:pPr>
      <w:r>
        <w:rPr>
          <w:rFonts w:cs="Courier New" w:ascii="Arial" w:hAnsi="Arial"/>
          <w:sz w:val="20"/>
          <w:szCs w:val="20"/>
        </w:rPr>
        <w:t>Location:  Home of Lori Stanley</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Jill Broome, Lori Stanley, Victoria Kubu, Jennifer Lio, Chris Graff, Jeanne Hansen, Deannie Hill, Charles Aydlette, Susan Murphy (ASC Chair), Lela Mullins (ASC), Bill Wiggins (ASC, Block Captain), John Anderson (Block Captain), Brian Ramsey (new BOD member)</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New front door colors adopted at October general meeting:  available at Bennett Paint in semi-gloss, Scarlet Oak (221A), Flint Black (161A), Newport Blue (124), Inkidu (A4-C), Amazon (26-2D), and Moron Brown.</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pproval of April 11, 2007 BoD minutes.  Motion to approve with date for survey changed to 5/30. Seconded and approved unanimously.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Absentee Owners Committee Presentation (Bill Wiggins) – Bill and Katherine Wachter have come up with a questionnaire including questions on whether or not we have an official email address with our website address. Lori Stanley will check into this issue.  The issue of having a post office box was discussed.  Approaches and potential problems were also included in their questions and issues listed in the presentation.  They included a draft letter and have ideas about putting a copy of the covenants in with each letter sent.  Several issues were discussed and some corrections were made to the letter.  The BOD has agreed to set up an email account, and to wait on the decision to acquire a post office box.  The BOD agreed to include a self addressed stamped envelope with each of the letters to be sent.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Status of neighborhood audits.  Some have been done, but the deadline for all to be complete is 5/30/07.  </w:t>
      </w:r>
    </w:p>
    <w:p>
      <w:pPr>
        <w:pStyle w:val="Normal"/>
        <w:numPr>
          <w:ilvl w:val="1"/>
          <w:numId w:val="1"/>
        </w:numPr>
        <w:autoSpaceDE w:val="false"/>
        <w:rPr>
          <w:rFonts w:ascii="Arial" w:hAnsi="Arial" w:cs="Courier New"/>
          <w:sz w:val="20"/>
          <w:szCs w:val="20"/>
        </w:rPr>
      </w:pPr>
      <w:r>
        <w:rPr>
          <w:rFonts w:cs="Courier New" w:ascii="Arial" w:hAnsi="Arial"/>
          <w:sz w:val="20"/>
          <w:szCs w:val="20"/>
        </w:rPr>
        <w:t>Status of Restrictive Covenants (et al) Review Committee- committee will meet this Sat from10:30 am to 11 am.</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Pending Applications.  Susan presented Donna and Joel Penne on Aeries Way.  The request is to extend to second floor deck.  They want to cover part of an existing sunroom.  Susan has consulted with two different attorneys.  They both told Susan that we can not approve these changes based upon our documents.  The ASC has recommended to the BOD that we deny the request.  Motion to deny the request based on the restrictive covenants article 3 section 2 paragraph F “improvements and alterations.”  Seconded and approved.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otential Director to fill our vacant Board position:  Bryan Ramsey, 3913 Aeries Way.</w:t>
      </w:r>
    </w:p>
    <w:p>
      <w:pPr>
        <w:pStyle w:val="Normal"/>
        <w:autoSpaceDE w:val="false"/>
        <w:ind w:left="840" w:hanging="0"/>
        <w:rPr>
          <w:rFonts w:ascii="Arial" w:hAnsi="Arial" w:cs="Courier New"/>
          <w:sz w:val="20"/>
          <w:szCs w:val="20"/>
        </w:rPr>
      </w:pPr>
      <w:r>
        <w:rPr>
          <w:rFonts w:cs="Courier New" w:ascii="Arial" w:hAnsi="Arial"/>
          <w:sz w:val="20"/>
          <w:szCs w:val="20"/>
        </w:rPr>
        <w:t xml:space="preserve">Proposed process:  Per by-laws, Board approves mid-term vacancies.  Introduction; Questions (Bryan and Board); Bryan excuses self; Board discussion vote; Bryan return.  Motion to approve Bryan to the Civic League BOD.  Seconded and approved unanimously.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Eventual need for new Treasurer.  Chris Graff will be moving in November and will be leaving his position.  </w:t>
      </w:r>
    </w:p>
    <w:p>
      <w:pPr>
        <w:pStyle w:val="Normal"/>
        <w:numPr>
          <w:ilvl w:val="1"/>
          <w:numId w:val="1"/>
        </w:numPr>
        <w:autoSpaceDE w:val="false"/>
        <w:rPr>
          <w:rFonts w:ascii="Arial" w:hAnsi="Arial" w:cs="Courier New"/>
          <w:sz w:val="20"/>
          <w:szCs w:val="20"/>
        </w:rPr>
      </w:pPr>
      <w:r>
        <w:rPr>
          <w:rFonts w:cs="Courier New" w:ascii="Arial" w:hAnsi="Arial"/>
          <w:sz w:val="20"/>
          <w:szCs w:val="20"/>
        </w:rPr>
        <w:t>Status of accounts – money market account has about $3000.  Regular account is under $700.  We need to stay under $25,000 in receipts to avoid IRS issue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Status of dues – about 30 people have paid dues so far this year.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Results of April 21 Clean-up Day: (3 yard bins; 2 (eventually) trash bins) What worked?  What didn’t?  How to do it better next time?  We had 3 yard bins and had one trash bin.  It was so full that when they came to pick it up, they said it was too dangerous to move.  They brought another bin the next day and Gary Broome moved all of the junk to the new bin.  The BOD discussed how to plan for the next trash day.  It would be a good idea to order the smaller bins with lids on them.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Results of April 24 General Meeting: What worked?  What didn’t?  How to do it better next time?  (location; agenda; raffle; what else?)  Jill has received a lot of feedback on the last meeting. It was interesting to have it at a different venue, but it was too noisy and the food being delivered was distracting.  The planning needs to be better if we do it that way again.  Thank you to the Social Committee for the door priz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Reminder: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  Basket with bottle of wine (2buckchuck) and one Aeries glass?  Coupons for local businesses?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By-laws and ASC guidelines.  Victoria has gone down to the courthouse to collect all of the relevant documents.  We identified two phases, and phase 2 had three parts.  How to get copies posted to the website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Increase participation by Homeowners:  We will have 6 events next year – New block captains for Hermit Thrush and Wood Ibis – Danny and Sally 2209 Hermit Thrush and Bill Wiggins at 2214 Wood Ibis.  </w:t>
      </w:r>
    </w:p>
    <w:p>
      <w:pPr>
        <w:pStyle w:val="Normal"/>
        <w:numPr>
          <w:ilvl w:val="2"/>
          <w:numId w:val="1"/>
        </w:numPr>
        <w:autoSpaceDE w:val="false"/>
        <w:rPr>
          <w:rFonts w:ascii="Arial" w:hAnsi="Arial" w:cs="Courier New"/>
          <w:sz w:val="20"/>
          <w:szCs w:val="20"/>
        </w:rPr>
      </w:pPr>
      <w:r>
        <w:rPr>
          <w:rFonts w:cs="Courier New" w:ascii="Arial" w:hAnsi="Arial"/>
          <w:sz w:val="20"/>
          <w:szCs w:val="20"/>
        </w:rPr>
        <w:t>Update our Aeries Neighborhood Directory.  We need to collect email addresses and phone numbers as part of the neighborhood survey.</w:t>
      </w:r>
    </w:p>
    <w:p>
      <w:pPr>
        <w:pStyle w:val="Normal"/>
        <w:numPr>
          <w:ilvl w:val="2"/>
          <w:numId w:val="1"/>
        </w:numPr>
        <w:autoSpaceDE w:val="false"/>
        <w:rPr>
          <w:rFonts w:ascii="Arial" w:hAnsi="Arial" w:cs="Courier New"/>
          <w:sz w:val="20"/>
          <w:szCs w:val="20"/>
        </w:rPr>
      </w:pPr>
      <w:r>
        <w:rPr>
          <w:rFonts w:cs="Courier New" w:ascii="Arial" w:hAnsi="Arial"/>
          <w:sz w:val="20"/>
          <w:szCs w:val="20"/>
        </w:rPr>
        <w:t>Complete neighborhood survey discussed at 10/26/06 General Meeting. Lori will include info in the next newslet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ill do 6 newsletters this year.  Jill and Lori will get together to put the next one together.  </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Update on social survey – the social committee has had a meeting and they feel like the communication to them about new people in the neighborhood, and about how to deliver restrictive covenants etc…the surveys were not returned and Jeanne received few responses.  She feels like it may have been a bit of a waste of time.  The social committee has come up with a couple of ideas and they need assistance.  </w:t>
      </w:r>
    </w:p>
    <w:p>
      <w:pPr>
        <w:pStyle w:val="Normal"/>
        <w:numPr>
          <w:ilvl w:val="1"/>
          <w:numId w:val="1"/>
        </w:numPr>
        <w:autoSpaceDE w:val="false"/>
        <w:rPr>
          <w:rFonts w:ascii="Arial" w:hAnsi="Arial" w:cs="Courier New"/>
          <w:sz w:val="20"/>
          <w:szCs w:val="20"/>
        </w:rPr>
      </w:pPr>
      <w:r>
        <w:rPr>
          <w:rFonts w:cs="Courier New" w:ascii="Arial" w:hAnsi="Arial"/>
          <w:sz w:val="20"/>
          <w:szCs w:val="20"/>
        </w:rPr>
        <w:t>Next event—May 400</w:t>
      </w:r>
      <w:r>
        <w:rPr>
          <w:rFonts w:cs="Courier New" w:ascii="Arial" w:hAnsi="Arial"/>
          <w:sz w:val="20"/>
          <w:szCs w:val="20"/>
          <w:vertAlign w:val="superscript"/>
        </w:rPr>
        <w:t>th</w:t>
      </w:r>
      <w:r>
        <w:rPr>
          <w:rFonts w:cs="Courier New" w:ascii="Arial" w:hAnsi="Arial"/>
          <w:sz w:val="20"/>
          <w:szCs w:val="20"/>
        </w:rPr>
        <w:t xml:space="preserve"> anniversary of Jamestown tall ships event June 7, 7pm.  They will put together a flyer with info on the party and Lori will have them printed.  Bring an appetizer, chair and beverages of your choice.  BOD members need to bring tables.  July 4</w:t>
      </w:r>
      <w:r>
        <w:rPr>
          <w:rFonts w:cs="Courier New" w:ascii="Arial" w:hAnsi="Arial"/>
          <w:sz w:val="20"/>
          <w:szCs w:val="20"/>
          <w:vertAlign w:val="superscript"/>
        </w:rPr>
        <w:t>th</w:t>
      </w:r>
      <w:r>
        <w:rPr>
          <w:rFonts w:cs="Courier New" w:ascii="Arial" w:hAnsi="Arial"/>
          <w:sz w:val="20"/>
          <w:szCs w:val="20"/>
        </w:rPr>
        <w:t xml:space="preserve"> party the weekend before on June 30</w:t>
      </w:r>
      <w:r>
        <w:rPr>
          <w:rFonts w:cs="Courier New" w:ascii="Arial" w:hAnsi="Arial"/>
          <w:sz w:val="20"/>
          <w:szCs w:val="20"/>
          <w:vertAlign w:val="superscript"/>
        </w:rPr>
        <w:t>th</w:t>
      </w:r>
      <w:r>
        <w:rPr>
          <w:rFonts w:cs="Courier New" w:ascii="Arial" w:hAnsi="Arial"/>
          <w:sz w:val="20"/>
          <w:szCs w:val="20"/>
        </w:rPr>
        <w:t>.  Bring an appetizer to share and beverage of choice.  BOD to bring tables etc…</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Bill Wiggins suggested a lobster bake in September.  Block parties in August.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Update on registration of Moore transfer letter.  Jill has spoken with Jeff Haughnney about filing our letter from Moore.  In order for us to do that the corporation would have to reconvene for us to do that.  Jill has asked Victoria to get on the phone with our attorneys about that issue.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 – Ocean Park Civic League is asking people to commit to being on their board.  There are several things going on right now that we need to be involved in.  Jill has asked that one of the BOD directors volunteer to sit.  They have a Board meeting every other month and a general meeting every other month.  Brian has volunteered to attend for us.  The next meeting will be in June.  The Wetlands Board meeting is at the courthouse on May 21</w:t>
      </w:r>
      <w:r>
        <w:rPr>
          <w:rFonts w:cs="Courier New" w:ascii="Arial" w:hAnsi="Arial"/>
          <w:sz w:val="20"/>
          <w:szCs w:val="20"/>
          <w:vertAlign w:val="superscript"/>
        </w:rPr>
        <w:t>st</w:t>
      </w:r>
      <w:r>
        <w:rPr>
          <w:rFonts w:cs="Courier New" w:ascii="Arial" w:hAnsi="Arial"/>
          <w:sz w:val="20"/>
          <w:szCs w:val="20"/>
        </w:rPr>
        <w:t>.  OPCL has organized a bus leaving the neighborhood at 8:40 am.  Interested parties can contact Liz Dwyer at 425-2123.  Another issue is an upcoming dredging project.  The city plans to use the new marina as a staging ground to load up the trucks to take away the spoil.  They are talking about 40 to 50 trucks a day.  The OPCL has asked for our ideas on opposing this project.  They have not started the time consuming permit process yet.  Also at the OPCL Civic League meeting the police came in to give them an update.  Jeannie thanked Victoria for all of her help on the BOD.</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xt meeting – June 13</w:t>
      </w:r>
      <w:r>
        <w:rPr>
          <w:rFonts w:cs="Courier New" w:ascii="Arial" w:hAnsi="Arial"/>
          <w:sz w:val="20"/>
          <w:szCs w:val="20"/>
          <w:vertAlign w:val="superscript"/>
        </w:rPr>
        <w:t>th</w:t>
      </w:r>
      <w:r>
        <w:rPr>
          <w:rFonts w:cs="Courier New" w:ascii="Arial" w:hAnsi="Arial"/>
          <w:sz w:val="20"/>
          <w:szCs w:val="20"/>
        </w:rPr>
        <w:t xml:space="preserve"> Wednesday at the home of Brian Ramsey’s at 3913 Aeris Way.  7pm.</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04:00Z</dcterms:created>
  <dc:creator>jbroome</dc:creator>
  <dc:description/>
  <cp:keywords/>
  <dc:language>en-US</dc:language>
  <cp:lastModifiedBy>User</cp:lastModifiedBy>
  <cp:lastPrinted>2006-01-11T17:43:00Z</cp:lastPrinted>
  <dcterms:modified xsi:type="dcterms:W3CDTF">2007-05-17T01:12:00Z</dcterms:modified>
  <cp:revision>7</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230898</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Meeting Minutes 5-16-07</vt:lpwstr>
  </property>
</Properties>
</file>