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t xml:space="preserve"> </w:t>
      </w: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20291547" r:id="rId2"/>
        </w:object>
      </w:r>
    </w:p>
    <w:p>
      <w:pPr>
        <w:pStyle w:val="Normal"/>
        <w:ind w:left="720" w:hanging="0"/>
        <w:jc w:val="center"/>
        <w:rPr/>
      </w:pPr>
      <w:r>
        <w:rPr/>
      </w:r>
    </w:p>
    <w:p>
      <w:pPr>
        <w:pStyle w:val="Normal"/>
        <w:autoSpaceDE w:val="false"/>
        <w:jc w:val="center"/>
        <w:rPr>
          <w:rFonts w:ascii="Arial" w:hAnsi="Arial" w:cs="Courier New"/>
          <w:b/>
          <w:b/>
          <w:bCs/>
          <w:sz w:val="20"/>
          <w:szCs w:val="20"/>
        </w:rPr>
      </w:pPr>
      <w:r>
        <w:rPr>
          <w:rFonts w:cs="Courier New" w:ascii="Arial" w:hAnsi="Arial"/>
          <w:b/>
          <w:bCs/>
          <w:sz w:val="20"/>
          <w:szCs w:val="20"/>
        </w:rPr>
        <w:t>Minutes</w:t>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Board of Directors Meeting</w:t>
      </w:r>
    </w:p>
    <w:p>
      <w:pPr>
        <w:pStyle w:val="Normal"/>
        <w:autoSpaceDE w:val="false"/>
        <w:jc w:val="center"/>
        <w:rPr/>
      </w:pPr>
      <w:r>
        <w:rPr>
          <w:rFonts w:cs="Courier New" w:ascii="Arial" w:hAnsi="Arial"/>
          <w:b/>
          <w:bCs/>
          <w:sz w:val="20"/>
          <w:szCs w:val="20"/>
        </w:rPr>
        <w:t>Oct. 8, 2019, 6:30 PM</w:t>
      </w:r>
    </w:p>
    <w:p>
      <w:pPr>
        <w:pStyle w:val="Normal"/>
        <w:autoSpaceDE w:val="false"/>
        <w:jc w:val="center"/>
        <w:rPr>
          <w:rFonts w:ascii="Arial" w:hAnsi="Arial" w:cs="Courier New"/>
          <w:sz w:val="20"/>
          <w:szCs w:val="20"/>
        </w:rPr>
      </w:pPr>
      <w:r>
        <w:rPr>
          <w:rFonts w:cs="Courier New" w:ascii="Arial" w:hAnsi="Arial"/>
          <w:sz w:val="20"/>
          <w:szCs w:val="20"/>
        </w:rPr>
        <w:t>Location:  Jill Broome’s    2373 Rookery Way</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Present:  Chuck Hartman, Bruce Jones, Craig Ellis, Lisa Eure, Greg Lewis, Dawn Lee, Jill Broome.  Absent:  Diane Hartman, Lori Stanley, Monika Youngblade.</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A: Welcome &amp; introduction of Michelle Crescenzo, new neighbor and guest.</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pPr>
      <w:r>
        <w:rPr>
          <w:rFonts w:cs="Courier New" w:ascii="Arial" w:hAnsi="Arial"/>
          <w:sz w:val="20"/>
          <w:szCs w:val="20"/>
        </w:rPr>
        <w:t>Minutes of September 3, 2019 meeting accepted (Chuck, Lisa 2</w:t>
      </w:r>
      <w:r>
        <w:rPr>
          <w:rFonts w:cs="Courier New" w:ascii="Arial" w:hAnsi="Arial"/>
          <w:sz w:val="20"/>
          <w:szCs w:val="20"/>
          <w:vertAlign w:val="superscript"/>
        </w:rPr>
        <w:t>nd</w:t>
      </w:r>
      <w:r>
        <w:rPr>
          <w:rFonts w:cs="Courier New" w:ascii="Arial" w:hAnsi="Arial"/>
          <w:sz w:val="20"/>
          <w:szCs w:val="20"/>
        </w:rPr>
        <w:t>).  Approved Unanimously.</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Thanks to Jill for newsletter.  Process for NL henceforth:  Jill sends out and sends text to all notifying.  The BoD sends response in 48 hours.  Jill will ask Lori for directions how to format.</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Thanks to Andrew Broyles for building the bench at Aeries Park.  We will send him a letter thanking him.</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 xml:space="preserve">Air BnB property:  Chuck did a bunch of research and spoke to an attorney with Sykes Bourdoin.  At issue here is whether the restrictive covenants apply if the homeowner says that they did not receive a copy of them.  Craig, by way of example, talked about all the obligations that came when one purchases a car (title transfer, need for insurance, need for plates annually, need for inspection annually.  Similar issue here.  When you purchase a property, it is a contract and you take on the obligations of home ownership, like real estate taxes, restrictive covenants.  The good thing about our restrictive covenants is that very specifically it restricts rental periods.  This and fences are very specific and enforceable.  Cost is $250-500 to do title search which will yield the restrictions that we speak of.  Attorney’s time is $1500 which includes Board education.  For cease and desist, $250 additional.  As long as homeowner has the obligations of the restrictive covenants and that we are acting in good faith and we have standing.  This is a huge crossroads for this neighborhood because there are a lot of absentee owners and this neighborhood is going to be a hotspot for vacation rentals.  We have exhausted face-to-face how to control this owner.  Want legal opinion as to whether this is allowed.  Plus we will go to planning commission to try to get her ability to do STRs.  $2350 is max for attorney for title search, cease and desist.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The issue was raised about the risk of the oyster roast.  We do have a rain date, and the potential to earn significant money, but there is also a downside risk.  We elected to move forward with the oyster roast.</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Rachel (Bruce’s wife looked up AirBnB and there is an additional address in Aeries.  Address is 2320 Aeries Way(?)  “Ethan”  Chuck will send his standard letter.</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Bank account has $3300.  Chuck asked folks for short term loan to not bankrupt us.  $500 committed by Jill; Chuck will do $400.</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pPr>
      <w:r>
        <w:rPr>
          <w:rFonts w:cs="Courier New" w:ascii="Arial" w:hAnsi="Arial"/>
          <w:sz w:val="20"/>
          <w:szCs w:val="20"/>
        </w:rPr>
        <w:t>Jill moved and Craig 2</w:t>
      </w:r>
      <w:r>
        <w:rPr>
          <w:rFonts w:cs="Courier New" w:ascii="Arial" w:hAnsi="Arial"/>
          <w:sz w:val="20"/>
          <w:szCs w:val="20"/>
          <w:vertAlign w:val="superscript"/>
        </w:rPr>
        <w:t>nd</w:t>
      </w:r>
      <w:r>
        <w:rPr>
          <w:rFonts w:cs="Courier New" w:ascii="Arial" w:hAnsi="Arial"/>
          <w:sz w:val="20"/>
          <w:szCs w:val="20"/>
        </w:rPr>
        <w:t>:  Move forward with attorney up to and including a cease and desist letter.  Unanimously approved.</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 xml:space="preserve">Oyster Roast:  Lisa will get Rachel to revise the tickets and get them printed quickly--$5 (kids) and $25 (adults).  Each Board member will commit to selling 14 tickets.  Lisa has offered a $50 gift cert to the Porch to the Board member who sells the most tickets.  We need to notify the caterer of our numbers a week out.  Monika is getting the keg..  Set up at 10:00 that Saturday morning.  Tables and chairs needed.  Trash cans from Jill and Monika.  We have dining tents also.  </w:t>
      </w:r>
    </w:p>
    <w:p>
      <w:pPr>
        <w:pStyle w:val="Normal"/>
        <w:autoSpaceDE w:val="false"/>
        <w:ind w:left="1080" w:hanging="0"/>
        <w:rPr>
          <w:rFonts w:ascii="Arial" w:hAnsi="Arial" w:cs="Courier New"/>
          <w:sz w:val="20"/>
          <w:szCs w:val="20"/>
        </w:rPr>
      </w:pPr>
      <w:r>
        <w:rPr>
          <w:rFonts w:cs="Courier New" w:ascii="Arial" w:hAnsi="Arial"/>
          <w:sz w:val="20"/>
          <w:szCs w:val="20"/>
        </w:rPr>
        <w:t xml:space="preserve">Rain date is 11/3.  </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Meeting date and time:  Having meeting with attorney is best if we lose at the zoning commission.  November 18 is next BoD meeting.  Dawn Lee will host.  2322 Rookery.  6:30 PM.</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After we adjourned we all welcomed Michelle to the Boarrd.  Formal vote next meeting.</w:t>
      </w:r>
    </w:p>
    <w:p>
      <w:pPr>
        <w:pStyle w:val="Normal"/>
        <w:autoSpaceDE w:val="false"/>
        <w:ind w:left="1080" w:hanging="0"/>
        <w:rPr>
          <w:rFonts w:cs="Courier New"/>
        </w:rPr>
      </w:pPr>
      <w:r>
        <w:rPr>
          <w:rFonts w:eastAsia="Arial" w:cs="Arial" w:ascii="Arial" w:hAnsi="Arial"/>
          <w:sz w:val="20"/>
          <w:szCs w:val="20"/>
        </w:rPr>
        <w:t xml:space="preserve">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3:45:00Z</dcterms:created>
  <dc:creator>jbroome</dc:creator>
  <dc:description/>
  <dc:language>en-US</dc:language>
  <cp:lastModifiedBy>Chuck Hartman</cp:lastModifiedBy>
  <cp:lastPrinted>2016-10-06T22:50:00Z</cp:lastPrinted>
  <dcterms:modified xsi:type="dcterms:W3CDTF">2019-10-09T03:45:00Z</dcterms:modified>
  <cp:revision>2</cp:revision>
  <dc:subject/>
  <dc:title>Agenda</dc:title>
</cp:coreProperties>
</file>